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70535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033146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701798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853139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155871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317551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